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10:05:19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10:05:19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1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7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8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6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5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1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2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5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1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1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0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0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7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8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8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1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6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0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5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1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2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10:05:39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10:05:39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625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7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9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3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9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625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5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0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3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1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7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9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0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3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9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5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2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10:05:45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10:05:4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625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74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625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4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74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4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2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05:00Z</dcterms:created>
  <dc:creator>oxford</dc:creator>
  <dc:description/>
  <cp:keywords/>
  <dc:language>en-US</dc:language>
  <cp:lastModifiedBy>oxford</cp:lastModifiedBy>
  <dcterms:modified xsi:type="dcterms:W3CDTF">2013-09-05T16:06:00Z</dcterms:modified>
  <cp:revision>1</cp:revision>
  <dc:subject/>
  <dc:title/>
</cp:coreProperties>
</file>